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ORMACION POSITI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es demasiado joven para el pu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tienes mucha experiencia para este pu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caso en los estudi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te ajustas al perfil del pu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veo muy nervio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usted cas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usted solte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32:00Z</dcterms:created>
  <dc:creator>AULA 120</dc:creator>
  <dc:description/>
  <cp:keywords/>
  <dc:language>en-US</dc:language>
  <cp:lastModifiedBy>AULA 120</cp:lastModifiedBy>
  <dcterms:modified xsi:type="dcterms:W3CDTF">2008-02-22T10:39:00Z</dcterms:modified>
  <cp:revision>2</cp:revision>
  <dc:subject/>
  <dc:title>REFORMACION POSITIVA</dc:title>
</cp:coreProperties>
</file>